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دنه اصلي از ناوداني نمره </w:t>
      </w:r>
      <w:r>
        <w:rPr/>
        <w:t>mm</w:t>
      </w:r>
      <w:r>
        <w:rPr/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استاندارد  استف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بعد ازتمام عمليات ساخت بالابر گالوانيزه گرم به ضخامت متوسط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درناحيه بالايي پايه مقره مطابق نقشه يك قطعه ورق به ابعاد </w:t>
      </w:r>
      <w:r>
        <w:rPr/>
        <w:t>mm</w:t>
      </w:r>
      <w:r>
        <w:rPr/>
        <w:t xml:space="preserve"> </w:t>
      </w:r>
      <w:r>
        <w:rPr/>
        <w:t>6</w:t>
      </w:r>
      <w:r>
        <w:rPr/>
        <w:t>*</w:t>
      </w:r>
      <w:r>
        <w:rPr/>
        <w:t>60</w:t>
      </w:r>
      <w:r>
        <w:rPr/>
        <w:t>*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جوشكاري گردد و يك سوراخ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ا </w:t>
      </w:r>
      <w:r>
        <w:rPr/>
        <w:t>Ф = 22mm</w:t>
      </w:r>
      <w:r>
        <w:rPr>
          <w:rtl w:val="true"/>
        </w:rPr>
        <w:t xml:space="preserve"> </w:t>
      </w:r>
      <w:r>
        <w:rPr>
          <w:rtl w:val="true"/>
        </w:rPr>
        <w:t>جهت نصب پايه مقره كناري روي آن تعبيه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ليه سوراخهابا دقت و با رعايت قطرمورد نظرانجام شوند وپس ازعمليات سوراخكاري وجوشكاري  محل كليه سوراخها و نيز جوشها به وسيله دستگاه فرزپرداخت شده وپليسه گيري شوند به طوريكه درحين بكاربردن بالابربه دست ولباس شخص كاربرهيچ گونه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ليه سوراخها روي يك محور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ناوداني وورق مورد استفاده بعد از تمام عمليات ساخت وقبل ازگالوانيزاسيون به طوركامل درحوضچه اسيد زنگ زدايي شوند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رصورت ارسال پايه مقره هايي كه آثار زنگ زدگي روي آن مشاهده شود برگشت داده خواهند 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رساخت پايه مقره ازناوداني و ورق كهنه وفرسوده ويابا شدت زنگ زدگي زياد خودداري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كليه اندازه هادردستگاه متريك و برحسب ميليمتر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 راس تيرمقره سيليكو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2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 راس تيرمقره سيليكوني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1:15:00Z</dcterms:created>
  <dc:creator>maab</dc:creator>
  <dc:description/>
  <cp:keywords/>
  <dc:language>en-US</dc:language>
  <cp:lastModifiedBy>majed</cp:lastModifiedBy>
  <cp:lastPrinted>2013-03-13T14:04:00Z</cp:lastPrinted>
  <dcterms:modified xsi:type="dcterms:W3CDTF">2017-03-13T10:11:00Z</dcterms:modified>
  <cp:revision>26</cp:revision>
  <dc:subject/>
  <dc:title>1 بدنه اصلي ازناوداني نمره mm 6 استاندارد با وزن واحد طول kg/m  6</dc:title>
</cp:coreProperties>
</file>