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بدنه اصلي ازجنس فولاد باپوشش گالوانيزه گرم مرغوب به قطر متوسط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گيره مهارداراي سه عدد پيچ به قطر </w:t>
      </w:r>
      <w:r>
        <w:rPr>
          <w:rtl w:val="true"/>
        </w:rPr>
        <w:t xml:space="preserve"> </w:t>
      </w:r>
      <w:r>
        <w:rPr/>
        <w:t>mm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وطول </w:t>
      </w:r>
      <w:r>
        <w:rPr/>
        <w:t>mm</w:t>
      </w:r>
      <w:r>
        <w:rPr/>
        <w:t xml:space="preserve"> 50</w:t>
      </w:r>
      <w:r>
        <w:rPr>
          <w:rtl w:val="true"/>
        </w:rPr>
        <w:t xml:space="preserve"> </w:t>
      </w:r>
      <w:r>
        <w:rPr>
          <w:rtl w:val="true"/>
        </w:rPr>
        <w:t>همراه با مهره شش گوش مطابق نقشه پيوست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لمپ مجهزبه محفظه نگهدارنده پيچ بوده به نحوي كه درموقع محكم كردن مهره با پيچ ثابت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گيره هاي موازي نگهدارسيم داراي برآمدگي بوده كه سيم مهاررامحكم درجاي خود نگه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گيره سه پيچه ميبايد قابليت تحمل حداقل نيروي </w:t>
      </w:r>
      <w:r>
        <w:rPr/>
        <w:t>kg</w:t>
      </w:r>
      <w:r>
        <w:rPr/>
        <w:t xml:space="preserve"> 1200</w:t>
      </w:r>
      <w:r>
        <w:rPr>
          <w:rtl w:val="true"/>
        </w:rPr>
        <w:t xml:space="preserve"> </w:t>
      </w:r>
      <w:r>
        <w:rPr>
          <w:rtl w:val="true"/>
        </w:rPr>
        <w:t>را داشت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يره مهارسه پيچه عاج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6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يره مهارسه پيچه عاجدار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60" w:right="926" w:gutter="0" w:header="0" w:top="1797" w:footer="0" w:bottom="18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9:00Z</dcterms:created>
  <dc:creator>maab</dc:creator>
  <dc:description/>
  <dc:language>en-US</dc:language>
  <cp:lastModifiedBy>maab</cp:lastModifiedBy>
  <dcterms:modified xsi:type="dcterms:W3CDTF">2006-11-14T11:39:00Z</dcterms:modified>
  <cp:revision>5</cp:revision>
  <dc:subject/>
  <dc:title>1بدنه اصلي ازجنس فولاد باپوشش گالوانيزه گرم مرغوب به قطر متوسط 150 ميكرون ساخته شود</dc:title>
</cp:coreProperties>
</file>