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قره مهاربا متوسط ولتاژ شكست سطحي هواي خشك </w:t>
      </w:r>
      <w:r>
        <w:rPr/>
        <w:t>kv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وهواي مرطوب </w:t>
      </w:r>
      <w:r>
        <w:rPr>
          <w:rtl w:val="true"/>
        </w:rPr>
        <w:t xml:space="preserve"> </w:t>
      </w:r>
      <w:r>
        <w:rPr/>
        <w:t>kv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باشد ومدارك آزمايشهاي انجام شده بررو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 ارائه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حداكثر كشش مكانيكي نهايي برروي مقره </w:t>
      </w:r>
      <w:r>
        <w:rPr/>
        <w:t>kg</w:t>
      </w:r>
      <w:r>
        <w:rPr/>
        <w:t xml:space="preserve"> 9000</w:t>
      </w:r>
      <w:r>
        <w:rPr>
          <w:rtl w:val="true"/>
        </w:rPr>
        <w:t xml:space="preserve"> </w:t>
      </w:r>
      <w:r>
        <w:rPr>
          <w:rtl w:val="true"/>
        </w:rPr>
        <w:t>ميباشد ومدارك آزمايشهاي انجام شده برروي آن ارائه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وزن تقريبي مقره </w:t>
      </w:r>
      <w:r>
        <w:rPr/>
        <w:t xml:space="preserve">kg </w:t>
      </w:r>
      <w:r>
        <w:rPr/>
        <w:t xml:space="preserve"> 1.88</w:t>
      </w:r>
      <w:r>
        <w:rPr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شخصات سازنده برروي آن حك شد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ليه اندازه ها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قره مهار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قره مهار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kv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746" w:gutter="0" w:header="0" w:top="1618" w:footer="0" w:bottom="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7:52:00Z</dcterms:created>
  <dc:creator>maab</dc:creator>
  <dc:description/>
  <dc:language>en-US</dc:language>
  <cp:lastModifiedBy>maab</cp:lastModifiedBy>
  <dcterms:modified xsi:type="dcterms:W3CDTF">2006-11-14T12:08:00Z</dcterms:modified>
  <cp:revision>4</cp:revision>
  <dc:subject/>
  <dc:title>1- مقره مهاربا متوسط ولتاژ شكست سطحي هواي خشك kv40 وهواي مرطوب  kv24 باشد ومدارك آزمايشهاي انجام شده برروي </dc:title>
</cp:coreProperties>
</file>