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كلگي سه تايي سه طرفه ازقوطي استاندارد </w:t>
      </w:r>
      <w:r>
        <w:rPr/>
        <w:t>90</w:t>
      </w:r>
      <w:r>
        <w:rPr>
          <w:rtl w:val="true"/>
        </w:rPr>
        <w:t xml:space="preserve"> *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به ضخامت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ميليمتر ساخ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لوله </w:t>
      </w:r>
      <w:r>
        <w:rPr/>
        <w:t>11.2</w:t>
      </w:r>
      <w:r>
        <w:rPr>
          <w:rtl w:val="true"/>
        </w:rPr>
        <w:t xml:space="preserve"> </w:t>
      </w:r>
      <w:r>
        <w:rPr>
          <w:rtl w:val="true"/>
        </w:rPr>
        <w:t xml:space="preserve">اينچ بازاويه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ه نسبت به افق قرارگي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طول لوله نگهدارنده چراغ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يليمتر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پس ازسوراخكاري وجوشكاري تمامي سطح قطعه به وسيله دستگاه فرزپليسه گيري شود به طوري كه درحين استفاده به دس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باس شخص كاربر آسيبي وارد ننمايدوكابل حين عبورصدمه نبي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پس ازعمليات ساخت وزنگ زدايي ونيز پاكيزه نمودن سطح ازچربي وآلودگي ، رنگ آميزي گ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رنگ آميزي درسه لايه ضدزنگ ، آستري واصلي رنگ روغني سبزمرغوب مطابق نمونه ارسالي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برروي لوله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اينچ مطابق نقشه درزواياي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درجه سه سوراخ متناسب با سه عدد مهره نمره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ميليمتر انجام شود و س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هره نمره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ميليمترروي هرسوراخ جوش گردند ودرداخل هرمهره يك عدد پيچ </w:t>
      </w:r>
      <w:r>
        <w:rPr/>
        <w:t>10</w:t>
      </w:r>
      <w:r>
        <w:rPr>
          <w:rtl w:val="true"/>
        </w:rPr>
        <w:t xml:space="preserve">*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ميليمتر جهت اتصال كلگي برروي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يه فلزي درنظر گرف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 xml:space="preserve">وزن تمام شده قطعه حدوداً </w:t>
      </w:r>
      <w:r>
        <w:rPr/>
        <w:t>10.5</w:t>
      </w:r>
      <w:r>
        <w:rPr>
          <w:rtl w:val="true"/>
        </w:rPr>
        <w:t xml:space="preserve"> </w:t>
      </w:r>
      <w:r>
        <w:rPr>
          <w:rtl w:val="true"/>
        </w:rPr>
        <w:t>كيلو گرم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مامي اندازه ها دردستگاه متريك وبر حسب ميليمتر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هرگونه تغيير ويا اصلاح ميبايد با هماهنگي طرح وتوسعه انجام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59410</wp:posOffset>
                </wp:positionV>
                <wp:extent cx="4117340" cy="199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نيروي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گي سه تايي سه طرف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7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ييدكنند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صويب كنند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56.7pt;mso-wrap-distance-left:9pt;mso-wrap-distance-right:0pt;mso-wrap-distance-top:0pt;mso-wrap-distance-bottom:0pt;margin-top:28.3pt;mso-position-vertical-relative:text;margin-left:16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نيروي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گي سه تايي سه طرف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7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ييدكننده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صويب كننده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260" w:right="926" w:gutter="0" w:header="0" w:top="1440" w:footer="0" w:bottom="89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1:24:00Z</dcterms:created>
  <dc:creator>maab</dc:creator>
  <dc:description/>
  <cp:keywords/>
  <dc:language>en-US</dc:language>
  <cp:lastModifiedBy>janati</cp:lastModifiedBy>
  <dcterms:modified xsi:type="dcterms:W3CDTF">2010-08-02T05:16:00Z</dcterms:modified>
  <cp:revision>12</cp:revision>
  <dc:subject/>
  <dc:title>1 كلگي سه تايي سه طرفه ازقوطي استاندارد 90 * 90 به ضخامت 305 ميليمتر ساخته شود</dc:title>
</cp:coreProperties>
</file>